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2.1. La primera declinación. Desinencia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En la primera declinación encontraremos sustantivos y adjetivos acabados en -a.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gual que en español, la mayoría de los sustantivos que acaben en -a serán de género femenino, pero, también como en español, habrá algunos que sean masculino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gual que en español, todos los adjetivos que acaben en -a serán femeninos.</w:t>
      </w:r>
    </w:p>
    <w:p>
      <w:pPr>
        <w:pStyle w:val="NormalWeb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Las desinencias que encontraremos son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9"/>
        <w:gridCol w:w="3134"/>
        <w:gridCol w:w="4532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Singular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Plural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Nominativo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e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Vocativo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e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cusativo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m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Genitivo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e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rum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Dativo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e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blativo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a (larga)</w:t>
            </w:r>
          </w:p>
        </w:tc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2.2.La primera declinación. Modelo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el sustantivo “rosa, rosae” (rosa) se declinará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219"/>
        <w:gridCol w:w="4616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m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e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e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a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os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Y el sustantivo “amicitia,ae= amistad”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219"/>
        <w:gridCol w:w="4616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micitia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micitia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m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e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ae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>amiciti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micitia</w:t>
            </w:r>
          </w:p>
        </w:tc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miciti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Web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900" w:right="170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7:00Z</dcterms:created>
  <dc:creator>INVES-S6600A</dc:creator>
  <dc:description/>
  <cp:keywords/>
  <dc:language>en-US</dc:language>
  <cp:lastModifiedBy>INVES-S6600A</cp:lastModifiedBy>
  <dcterms:modified xsi:type="dcterms:W3CDTF">2010-02-22T11:11:00Z</dcterms:modified>
  <cp:revision>1</cp:revision>
  <dc:subject/>
  <dc:title>2</dc:title>
</cp:coreProperties>
</file>